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Silver Lining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Heartache is seen as a news bulletin announces a natural disaster has killed millions, as traffic is stalled as the body of a loved one is driven to the cemetery, as a once happily married couple fight for custody of their children, or as a family huddles in an alley not knowing from where their next meal will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passive voice sparingly. I got my information from Holt Handbook on page 2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There</w:t>
      </w:r>
      <w:r>
        <w:rPr/>
        <w:t xml:space="preserve"> is heartache as a news bulletin announces a natural disaster has killed millions, as traffic is stalled as the body of a loved one is driven to the cemetery, as a once happily married couple fight for custody of their children, or as a family huddles in an alley not knowing from where their next meal will c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Janet walked around the block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2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49:00Z</dcterms:created>
  <dc:creator> Rebecca McKinney</dc:creator>
  <dc:description/>
  <cp:keywords/>
  <dc:language>en-US</dc:language>
  <cp:lastModifiedBy> Rebecca McKinney</cp:lastModifiedBy>
  <dcterms:modified xsi:type="dcterms:W3CDTF">2010-01-13T18:49:00Z</dcterms:modified>
  <cp:revision>2</cp:revision>
  <dc:subject/>
  <dc:title>Becca McKinney</dc:title>
</cp:coreProperties>
</file>